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 января 2018  года                                                                                   №__</w:t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муниципального района от 28.09.2017 гола № 6 «Об утверждении количественного и персонального состава постоянных комитетов Совета муниципального района «Шилкинский район» шестого созыва</w:t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.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нести изменения в решение Совета муниципального района от 28.09.2017 года № 6 «Об утверждении количественного и персонального состава постоянных комитетов Совета муниципального района «Шилкинский район шестого созыва, изложив его в новой редакции:</w:t>
      </w:r>
    </w:p>
    <w:p>
      <w:pPr>
        <w:pStyle w:val="Normal"/>
        <w:jc w:val="both"/>
        <w:rPr/>
      </w:pPr>
      <w:r>
        <w:rPr>
          <w:sz w:val="28"/>
        </w:rPr>
        <w:t>Постоянный комитет по развитию местного самоуправления и межмуниципальному сотрудничеству в количестве  4 депутатов, персонально:</w:t>
      </w:r>
    </w:p>
    <w:p>
      <w:pPr>
        <w:pStyle w:val="Normal"/>
        <w:ind w:left="360" w:right="-426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>Журкина Надежда Григорьевна</w:t>
      </w:r>
    </w:p>
    <w:p>
      <w:pPr>
        <w:pStyle w:val="Normal"/>
        <w:ind w:left="36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ягчилов Андрей Александрович</w:t>
      </w:r>
    </w:p>
    <w:p>
      <w:pPr>
        <w:pStyle w:val="Normal"/>
        <w:ind w:left="36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нтелеев Иван Сергеевич</w:t>
      </w:r>
    </w:p>
    <w:p>
      <w:pPr>
        <w:pStyle w:val="Normal"/>
        <w:ind w:left="36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хотниченко Виталий Владимирович</w:t>
      </w:r>
    </w:p>
    <w:p>
      <w:pPr>
        <w:pStyle w:val="Normal"/>
        <w:jc w:val="both"/>
        <w:rPr/>
      </w:pPr>
      <w:r>
        <w:rPr>
          <w:sz w:val="28"/>
        </w:rPr>
        <w:t>Постоянный комитет по бюджету, налогам, тарифам и муниципальному имуществу в количестве 4 депутатов, персонально: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дин Николай Василье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ышев Евгений Евгенье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цева Наталья Викторовна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авченко Сергей Николаевич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тоянный комитет по социальной и молодежной политике, культуре и спорту в количестве 7 депутатов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сонально: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Батурин Юрий Павло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икова Инга Валерьевна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кин Роман Сергее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ов Алексей Анатолье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ултанов Марат Арслано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аев Валерий Евгенье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Николай Иль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оянный комитет по аграрной политике, промышленности, строительству, транспорту и связи, предпринимательству в количестве 4  депутатов, персонально: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Блохин Евгений Евгенье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ь Надежда Александровна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инцев Станислав Юрьевич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оисеев Сергей Борисович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ешение Совета муниципального района от 28.09.2017 года № 6 считать утратившим сил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С.Г. Швец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26:00Z</dcterms:created>
  <dc:creator>Шилка</dc:creator>
  <dc:description/>
  <cp:keywords/>
  <dc:language>en-US</dc:language>
  <cp:lastModifiedBy>UserXP</cp:lastModifiedBy>
  <cp:lastPrinted>2018-01-15T10:43:00Z</cp:lastPrinted>
  <dcterms:modified xsi:type="dcterms:W3CDTF">2018-01-15T07:53:00Z</dcterms:modified>
  <cp:revision>27</cp:revision>
  <dc:subject/>
  <dc:title/>
</cp:coreProperties>
</file>